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591884761"/>
            <w:bookmarkStart w:id="2" w:name="__Fieldmark__0_591884761"/>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591884761"/>
            <w:bookmarkStart w:id="4" w:name="__Fieldmark__1_591884761"/>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591884761"/>
            <w:bookmarkStart w:id="6" w:name="__Fieldmark__2_591884761"/>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591884761"/>
            <w:bookmarkStart w:id="8" w:name="__Fieldmark__3_591884761"/>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591884761"/>
            <w:bookmarkStart w:id="10" w:name="__Fieldmark__4_591884761"/>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591884761"/>
            <w:bookmarkStart w:id="12" w:name="__Fieldmark__5_591884761"/>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591884761"/>
            <w:bookmarkStart w:id="14" w:name="__Fieldmark__6_591884761"/>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591884761"/>
            <w:bookmarkStart w:id="16" w:name="__Fieldmark__7_591884761"/>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591884761"/>
            <w:bookmarkStart w:id="18" w:name="__Fieldmark__8_591884761"/>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591884761"/>
            <w:bookmarkStart w:id="20" w:name="__Fieldmark__9_591884761"/>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591884761"/>
            <w:bookmarkStart w:id="22" w:name="__Fieldmark__10_591884761"/>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591884761"/>
            <w:bookmarkStart w:id="24" w:name="__Fieldmark__11_591884761"/>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591884761"/>
            <w:bookmarkStart w:id="26" w:name="__Fieldmark__12_591884761"/>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591884761"/>
            <w:bookmarkStart w:id="28" w:name="__Fieldmark__13_591884761"/>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591884761"/>
            <w:bookmarkStart w:id="30" w:name="__Fieldmark__14_591884761"/>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591884761"/>
            <w:bookmarkStart w:id="32" w:name="__Fieldmark__15_591884761"/>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591884761"/>
            <w:bookmarkStart w:id="34" w:name="__Fieldmark__16_591884761"/>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591884761"/>
            <w:bookmarkStart w:id="36" w:name="__Fieldmark__17_591884761"/>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